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4536"/>
          <w:tab w:val="clear" w:pos="9072"/>
        </w:tabs>
        <w:ind w:left="413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Értékelő lap nyilvántartási száma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937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4430"/>
        <w:gridCol w:w="538"/>
        <w:gridCol w:w="538"/>
        <w:gridCol w:w="538"/>
      </w:tblGrid>
      <w:tr>
        <w:trPr>
          <w:trHeight w:val="542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Megrendelő adatai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állítás megrendelőj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árom Város Polgármesteri Hivatala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ím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0 Komárom, Szabadság tér 1.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szerzés/beruházás felelős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projektmenedzser)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beszerzés tárgya fölött üzemeltetői jogkört gyakorló intézmény / szervezeti egység nev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adott esetben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ím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csolattartó neve, beosztása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érhetőségei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Vállalkozó adatai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szállító nev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ím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yilvántartási száma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llalkozó kapcsolattartója, beosztása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érhetőségei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Szerződés fő paraméterei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zerződés ikt. száma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ződés tárgya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lenszolgáltatás mérték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ződés időtartama/határidej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uházás esetén a beruházási cél megnevezése, a városfejlesztési koncepcióhoz való illeszkedés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Teljesítés minősítés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  <w:t>(A megfelelő négyzeteket kérjük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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-</w:t>
            </w: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  <w:t>val jelölni, elektronikus kitöltés esetén a szimbólumot a cellába másolni)</w:t>
            </w:r>
          </w:p>
        </w:tc>
      </w:tr>
      <w:tr>
        <w:trPr>
          <w:trHeight w:val="256" w:hRule="atLeast"/>
        </w:trPr>
        <w:tc>
          <w:tcPr>
            <w:tcW w:w="7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Határidő betartása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</w:t>
            </w:r>
          </w:p>
        </w:tc>
      </w:tr>
      <w:tr>
        <w:trPr>
          <w:trHeight w:val="497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vállalkozó határidőre, az eredeti szerződés ütemezésének megfelelően teljesített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vállalkozó az eredeti szerződés ütemezésétől csak megfelelő indokkal, a megrendelő előzetes (szerződésmódosításban rögzített) engedélyével tért el. Az eredeti szerződéshez képest … nappal később teljesített.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vállalkozó a szerződéses határidőt túllépve,  kis mértékű késedelemmel teljesítette a szerződést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határidő túllépésének mértéke: … nap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szerződésszerűen egyáltalán nem, vagy számottevő késedelemmel teljesítette a megbízást, jelentős károkat okozva a megbízónak. A határidő túllépésének mértéke: … nap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oklás, megjegyzés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Mennyiség/kiírás szerinti egyezés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teljesítése maradéktalanul megfelelt a szerződés tárgyának és mennyiségének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kis mértékben eltért a szerződésben foglalt paraméterektől (szerződés tárgya és mennyisége), amennyiben a megrendelő kifogást emelt, azt orvosolta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vállalkozó teljesítése jelentősen eltért a szerződésben foglaltaktól, és a megrendelő felszólítására sem hajtotta végre a szerződés maradéktalan, kiírás szerinti teljesítését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jegyzés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A szerződést biztosító mellékkötelezettségek 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Kötbér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kötbért nem vállalt.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vállalkozó kötbért vállalt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kötbér mértéke: … Ft/nap</w:t>
            </w:r>
          </w:p>
        </w:tc>
      </w:tr>
      <w:tr>
        <w:trPr>
          <w:trHeight w:val="512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kötbér érvényesítés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határidőre teljesített, a kötbért nem kellett érvényesíteni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vállalkozó nem teljesített határidőre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levont kötbér mértéke összesen: … Ft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körülmények leírása (kötbér levonása esetén)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Teljesítési biztosíték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megrendelő teljesítési biztosítékot nem kért.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megrendelő teljesítési biztosítékot kért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értéke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ndelkezésre bocsátás módja:</w:t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jesítési biztosíték érvényesítése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teljesítési biztosíték lehívása nem vált szükségessé.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teljesítési biztosíték lehívása szükségessé vált. A lehívott összeg a nettő szerződéses ár … %-a, … Ft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körülmények leírása (teljesítési biztosíték lehívása esetén)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3 Jótállás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vállalkozó jótállást nem vállalt.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vállalkozó jótállást vállalt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jótállás időtartama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rgya, feltételei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4 Jótállási biztosíték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megrendelő jótállási biztosítékot nem kért.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megrendelő jótállási biztosítékot kért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értéke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ndelkezésre bocsátás módja:.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Együttműködési tapasztalat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llemezze a vállalkozó együttműködési készségét, a megrendelő kéréseivel szem-ben tanúsított reakcióit, rugalmasságát, ügyintézésének gyorsaságát.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várt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ég éppen elfogadható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 elfogadható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jegyzés:</w:t>
            </w:r>
          </w:p>
        </w:tc>
      </w:tr>
      <w:tr>
        <w:trPr>
          <w:trHeight w:val="256" w:hRule="atLeast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Jelen értékelőlap kitöltésre került </w:t>
            </w:r>
          </w:p>
        </w:tc>
      </w:tr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beruházás teljesítéséhez viszonyítv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5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érkezett végszámla leigazolását követő 10 napon belül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42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egyéb)   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z értékelőlapot kitöltött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név, beruházásban betöltött feladatkör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áírás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2"/>
        <w:gridCol w:w="4433"/>
        <w:gridCol w:w="5"/>
        <w:gridCol w:w="533"/>
        <w:gridCol w:w="6"/>
        <w:gridCol w:w="532"/>
        <w:gridCol w:w="7"/>
        <w:gridCol w:w="532"/>
        <w:gridCol w:w="7"/>
      </w:tblGrid>
      <w:tr>
        <w:trPr>
          <w:trHeight w:val="348" w:hRule="atLeast"/>
        </w:trPr>
        <w:tc>
          <w:tcPr>
            <w:tcW w:w="3339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 xml:space="preserve">Minősítés </w:t>
            </w:r>
          </w:p>
        </w:tc>
        <w:tc>
          <w:tcPr>
            <w:tcW w:w="4438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77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minőségirányítási vezető, vagy megbízottja tölti ki)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Étékelőlap összesítés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Kategóriánként elért pontszámok)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</w:t>
            </w:r>
          </w:p>
        </w:tc>
      </w:tr>
      <w:tr>
        <w:trPr>
          <w:trHeight w:val="257" w:hRule="atLeast"/>
        </w:trPr>
        <w:tc>
          <w:tcPr>
            <w:tcW w:w="7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jegyzése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3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93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(z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zámú szerződés teljesítésének értékelése alapján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beszállító) -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kategóriás szállítónak minősítem. </w:t>
            </w:r>
          </w:p>
        </w:tc>
      </w:tr>
      <w:tr>
        <w:trPr>
          <w:trHeight w:val="257" w:hRule="atLeast"/>
        </w:trPr>
        <w:tc>
          <w:tcPr>
            <w:tcW w:w="33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vábbi értékelés</w:t>
            </w:r>
          </w:p>
        </w:tc>
        <w:tc>
          <w:tcPr>
            <w:tcW w:w="4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 szükséges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dékes az 1 éves utó-felülvizsgálati eljárás megtörténtét követően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Időpontja: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dékes a jótállási időszak elteltét követően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Időpontja:</w:t>
            </w:r>
          </w:p>
        </w:tc>
      </w:tr>
      <w:tr>
        <w:trPr>
          <w:trHeight w:val="257" w:hRule="atLeast"/>
        </w:trPr>
        <w:tc>
          <w:tcPr>
            <w:tcW w:w="33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minősítést végezte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lt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áírás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348" w:hRule="atLeast"/>
        </w:trPr>
        <w:tc>
          <w:tcPr>
            <w:tcW w:w="9394" w:type="dxa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 xml:space="preserve">Jótállási időszak értékelése 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(ha az előző pont előírj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7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4430"/>
        <w:gridCol w:w="538"/>
        <w:gridCol w:w="538"/>
        <w:gridCol w:w="538"/>
      </w:tblGrid>
      <w:tr>
        <w:trPr>
          <w:trHeight w:val="25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 érvényesítése: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időtartamon belül problémák nem merültek fel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időtartamon belül probléma merült fel, amit a vállalkozó a jótállásnak megfelelően, hiba és hiánymentesen, megadott határidőn belül orvosolta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időtartamon belül probléma merült fel, amit a vállalkozó nem kielégítő minőségben, határidőn túl, többszöri felszólítás után, vagy egyáltalán nem orvosolt.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körülmények leírása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7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4430"/>
        <w:gridCol w:w="538"/>
        <w:gridCol w:w="538"/>
        <w:gridCol w:w="538"/>
      </w:tblGrid>
      <w:tr>
        <w:trPr>
          <w:trHeight w:val="301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biztosíték érvényesítése: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biztosíték lehívása nem vált szükségessé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i biztosíték lehívása szükségessé vált. A lehívott összeg a nettő szerződéses ár … %-a, … Ft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körülmények leírása (jótállási biztosíték lehívása esetén)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7"/>
        <w:gridCol w:w="539"/>
        <w:gridCol w:w="539"/>
        <w:gridCol w:w="539"/>
      </w:tblGrid>
      <w:tr>
        <w:trPr>
          <w:trHeight w:val="257" w:hRule="atLeast"/>
        </w:trPr>
        <w:tc>
          <w:tcPr>
            <w:tcW w:w="7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jótállás értékelésének összesítés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Kategóriánként elért pontszámok)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</w:t>
            </w:r>
          </w:p>
        </w:tc>
      </w:tr>
      <w:tr>
        <w:trPr>
          <w:trHeight w:val="257" w:hRule="atLeast"/>
        </w:trPr>
        <w:tc>
          <w:tcPr>
            <w:tcW w:w="7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jegyzés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6"/>
        <w:gridCol w:w="4438"/>
        <w:gridCol w:w="539"/>
        <w:gridCol w:w="539"/>
        <w:gridCol w:w="522"/>
        <w:gridCol w:w="17"/>
      </w:tblGrid>
      <w:tr>
        <w:trPr>
          <w:trHeight w:val="256" w:hRule="atLeast"/>
        </w:trPr>
        <w:tc>
          <w:tcPr>
            <w:tcW w:w="93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A jótállási időszak értékelése megtörtént </w:t>
            </w:r>
          </w:p>
        </w:tc>
      </w:tr>
      <w:tr>
        <w:trPr>
          <w:trHeight w:val="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z értékelőlapot kitöltött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név, beruházásban betöltött feladatkör)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áírás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3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9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jótállási időszak értékelése alapján a beszállító minősítés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 Nem változott.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 Változott, a(z) .… kategóriába lépett.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Minőségirányítási vezet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center" w:pos="7920" w:leader="none"/>
        <w:tab w:val="right" w:pos="9923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PAGE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4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Arial" w:ascii="Garamond" w:hAnsi="Garamond"/>
        <w:b/>
      </w:rPr>
      <w:t>/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NUMPAGES \* ARABIC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4</w:t>
    </w:r>
    <w:r>
      <w:rPr>
        <w:rStyle w:val="PageNumber"/>
        <w:b/>
        <w:rFonts w:cs="Arial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4860"/>
      <w:gridCol w:w="2122"/>
    </w:tblGrid>
    <w:tr>
      <w:trPr/>
      <w:tc>
        <w:tcPr>
          <w:tcW w:w="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  <w:bCs/>
              <w:smallCaps/>
            </w:rPr>
          </w:pPr>
          <w:r>
            <w:rPr>
              <w:rFonts w:cs="Garamond" w:ascii="Garamond" w:hAnsi="Garamond"/>
              <w:b/>
              <w:bCs/>
              <w:smallCaps/>
            </w:rPr>
            <w:t>ÉRTÉKELŐ LAP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  <w:smallCaps/>
            </w:rPr>
            <w:t>SZERZŐDÉS TELJESÍTÉSÉRŐL</w:t>
          </w:r>
        </w:p>
      </w:tc>
      <w:tc>
        <w:tcPr>
          <w:tcW w:w="2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Garamond" w:hAnsi="Garamond" w:cs="Garamond"/>
              <w:b/>
              <w:b/>
              <w:bCs/>
              <w:smallCaps/>
            </w:rPr>
          </w:pPr>
          <w:r>
            <w:rPr>
              <w:rFonts w:cs="Garamond" w:ascii="Garamond" w:hAnsi="Garamond"/>
              <w:b/>
              <w:bCs/>
              <w:smallCaps/>
            </w:rPr>
            <w:t>ELJÁRÁS MELLÉKLET</w:t>
          </w:r>
        </w:p>
        <w:p>
          <w:pPr>
            <w:pStyle w:val="Header"/>
            <w:ind w:left="708" w:hanging="0"/>
            <w:jc w:val="right"/>
            <w:rPr/>
          </w:pPr>
          <w:r>
            <w:rPr>
              <w:rFonts w:cs="Garamond" w:ascii="Garamond" w:hAnsi="Garamond"/>
              <w:b/>
              <w:bCs/>
              <w:smallCaps/>
            </w:rPr>
            <w:t>ME-06/M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0" w:hanging="0"/>
      <w:jc w:val="center"/>
      <w:outlineLvl w:val="1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  <w:i/>
      <w:iCs/>
      <w:color w:val="808080"/>
      <w:sz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spacing w:before="60" w:after="0"/>
      <w:ind w:left="471" w:hanging="0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3:00Z</dcterms:created>
  <dc:creator>Molnár Sándorné</dc:creator>
  <dc:description/>
  <cp:keywords/>
  <dc:language>en-US</dc:language>
  <cp:lastModifiedBy>Gizella</cp:lastModifiedBy>
  <cp:lastPrinted>2006-11-22T11:59:00Z</cp:lastPrinted>
  <dcterms:modified xsi:type="dcterms:W3CDTF">2010-02-07T12:15:00Z</dcterms:modified>
  <cp:revision>3</cp:revision>
  <dc:subject/>
  <dc:title>1</dc:title>
</cp:coreProperties>
</file>